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Graph 1: Presence or Absence of Bacteria Growth on Agar Plates Day 1 and 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7.9pt;width:433.9pt;height:2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22519017" r:id="rId2"/>
        </w:objec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resence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resenc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05pt;margin-top:35.5pt;width:415.7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16035439" r:id="rId4"/>
        </w:object>
        <w:t>Graph 2: Presence or Absence of Bacteria Growth on Agar Plates Day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1143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es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4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es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8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package" Target="embeddings/oleObject2.xlsx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59:00Z</dcterms:created>
  <dc:creator>Rachel Wilensky</dc:creator>
  <dc:description/>
  <cp:keywords/>
  <dc:language>en-US</dc:language>
  <cp:lastModifiedBy>Rachel Wilensky</cp:lastModifiedBy>
  <cp:lastPrinted>2009-03-03T21:57:00Z</cp:lastPrinted>
  <dcterms:modified xsi:type="dcterms:W3CDTF">2009-03-09T03:59:00Z</dcterms:modified>
  <cp:revision>2</cp:revision>
  <dc:subject/>
  <dc:title/>
</cp:coreProperties>
</file>